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40"/>
          <w:szCs w:val="40"/>
        </w:rPr>
        <w:t>Counselor Leadership Team Meet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Tuesday, December 6, 2011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7:00 to 9:00 a.m.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How are students different as a result of what we do?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b/>
          <w:sz w:val="26"/>
          <w:szCs w:val="26"/>
        </w:rPr>
        <w:t xml:space="preserve">Long term target: </w:t>
      </w:r>
      <w:r>
        <w:rPr>
          <w:sz w:val="26"/>
          <w:szCs w:val="26"/>
        </w:rPr>
        <w:t>As a result of the implementation of a comprehensive school counseling program we will have a robust, active role for counselors in the Missoula K-12 2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Century Education Model that ensures success for all students?</w:t>
      </w:r>
    </w:p>
    <w:p>
      <w:pPr>
        <w:pStyle w:val="Normal"/>
        <w:spacing w:lineRule="auto" w:line="240" w:before="0" w:after="0"/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Short term targets: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Introduce Parent Teacher Home Visit model and identify counselor’s rol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Define the roll of the At Risk Counselor position in each building level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Introduce School Based Mental Health grant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Create January to March timeline for document completion and identify roles in completing define work</w:t>
      </w:r>
    </w:p>
    <w:p>
      <w:pPr>
        <w:pStyle w:val="ListParagrap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Attending: Michelle Stearns, Michael Perry, Aaron Shattuck, Christine Kolczak; Katie Boynton, Bonnie Fergerson, Catie Cook, Angela Opitz; Ben Martin; Erica Zins, Marolane Steverson, Carol Ewan, Alanna Vaneps</w:t>
      </w:r>
    </w:p>
    <w:p>
      <w:pPr>
        <w:pStyle w:val="ListParagraph"/>
        <w:jc w:val="center"/>
        <w:rPr/>
      </w:pPr>
      <w:r>
        <w:rPr/>
        <w:t>AGENDA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:00-7:0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lcome  and Agenda Review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:05-7:2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ent Teacher Home Visit update (Erica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 xml:space="preserve">PTHV decrease referrals and suspensions, increase attendance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color w:val="0070C0"/>
                <w:sz w:val="26"/>
                <w:szCs w:val="26"/>
              </w:rPr>
              <w:t>5 non-negotiables: must be trained, members are paid, visits are done in partners, must follow protocols (1</w:t>
            </w:r>
            <w:r>
              <w:rPr>
                <w:color w:val="0070C0"/>
                <w:sz w:val="26"/>
                <w:szCs w:val="26"/>
                <w:vertAlign w:val="superscript"/>
              </w:rPr>
              <w:t>st</w:t>
            </w:r>
            <w:r>
              <w:rPr>
                <w:color w:val="0070C0"/>
                <w:sz w:val="26"/>
                <w:szCs w:val="26"/>
              </w:rPr>
              <w:t xml:space="preserve"> visit is to build relationships), those doing the visits must volunteer/not required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All members are paid the same: FRC, teachers, counselor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Training in May, visits in the summer before school begin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color w:val="0070C0"/>
                <w:sz w:val="26"/>
                <w:szCs w:val="26"/>
              </w:rPr>
              <w:t>Target group: Kindergarten, 6</w:t>
            </w:r>
            <w:r>
              <w:rPr>
                <w:color w:val="0070C0"/>
                <w:sz w:val="26"/>
                <w:szCs w:val="26"/>
                <w:vertAlign w:val="superscript"/>
              </w:rPr>
              <w:t>th</w:t>
            </w:r>
            <w:r>
              <w:rPr>
                <w:color w:val="0070C0"/>
                <w:sz w:val="26"/>
                <w:szCs w:val="26"/>
              </w:rPr>
              <w:t xml:space="preserve"> grade, 9</w:t>
            </w:r>
            <w:r>
              <w:rPr>
                <w:color w:val="0070C0"/>
                <w:sz w:val="26"/>
                <w:szCs w:val="26"/>
                <w:vertAlign w:val="superscript"/>
              </w:rPr>
              <w:t>th</w:t>
            </w:r>
            <w:r>
              <w:rPr>
                <w:color w:val="0070C0"/>
                <w:sz w:val="26"/>
                <w:szCs w:val="26"/>
              </w:rPr>
              <w:t xml:space="preserve"> grad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Crisis Protocol for Self Harm (Question of discussion from Erica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Need to get additional information from Kathleen Neirs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Most schools use: referral, discussion with counselor, then school psych to determine level of ne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Should Maureen (Sentinel School Psychologist) be involved…Aaron will talk to he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:20-7:5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arol Ewan gran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formational backgroun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Create a continuum of services for all studen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K-8 Schools Region 3: Hawthorne, Lowell, Franklin, CS Porte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Focus on tier 2 and tier 3 intervention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 xml:space="preserve">Evidence based practices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Measure: reading scores and office referral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Want to be sustainable when grant is finishe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Hire 2 licensed mental health counselors and 1 social worker: they will do their own paperwork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One task: create and support Check In/ Check Out program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Data system: Practice Wise (web based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Need support for group to help re-write CSCT contract to align with school based mental health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Need support with Advisory Board: Community of Practic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 xml:space="preserve">Counselor Leadership Team will help with these two programs and provide feedback to Carol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Questions and Answer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:50-8:2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 Risk Counselor Posi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fine roll at high school, middle school, elementary leve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fine and create transition procedu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Discussed needs for defining this position at the elementary, middle school, high school leve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Discussion Points: tracking students, help with transitions, group homes, shelters, ALP, meet CPS (Mike Perry will join), secretaries to be possible weekly contac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Identified will create universal steps for transition of students at each leve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Set date to define: Dec. 19, 201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:20-8:5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eate Timelin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at needs to be completed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ssign ‘homework’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t work session dates and tim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Aaron: talk to Maureen about designing a K-12 protocol for suicide assessment and respons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Subgroup: collect current transition practices from each building by 12/19/2011 meet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Christine: divide and assign sections of document for grammar editing to be complete by 12/19/2011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12/19/2011: Define At Risk Counselor role, analyze and create consistent transition for Comprehensive Counselor Curriculum document, assign completion work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January 2012 meeting (date to be announced): review possible counseling curriculum programs K-12, finalize document, set agenda for presentation at T&amp;L in Feb. and adoption presentation in Apri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color w:val="0070C0"/>
                <w:sz w:val="26"/>
                <w:szCs w:val="26"/>
              </w:rPr>
            </w:pPr>
            <w:r>
              <w:rPr>
                <w:b/>
                <w:color w:val="0070C0"/>
                <w:sz w:val="26"/>
                <w:szCs w:val="26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:50 – 9:0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rap up and confirm next steps</w:t>
            </w:r>
          </w:p>
        </w:tc>
      </w:tr>
    </w:tbl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31:00Z</dcterms:created>
  <dc:creator>Alanna</dc:creator>
  <dc:description/>
  <cp:keywords/>
  <dc:language>en-US</dc:language>
  <cp:lastModifiedBy>Alanna</cp:lastModifiedBy>
  <dcterms:modified xsi:type="dcterms:W3CDTF">2011-12-07T05:40:00Z</dcterms:modified>
  <cp:revision>2</cp:revision>
  <dc:subject/>
  <dc:title/>
</cp:coreProperties>
</file>